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2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№2334/0/3-25</w:t>
      </w:r>
    </w:p>
    <w:p>
      <w:pPr>
        <w:pStyle w:val="Normal"/>
        <w:jc w:val="both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Структура тарифу на послуги з управління побутовими відходами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(вивезення твердих побутових відходів)</w:t>
      </w:r>
    </w:p>
    <w:p>
      <w:pPr>
        <w:pStyle w:val="Normal"/>
        <w:jc w:val="center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для населення багатоквартирних будинків</w:t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625"/>
        <w:gridCol w:w="1002"/>
        <w:gridCol w:w="990"/>
      </w:tblGrid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грн/м</w:t>
            </w: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 889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,1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784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,39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904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6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366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,25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48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69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,24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395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,29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2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01</w:t>
            </w:r>
          </w:p>
        </w:tc>
      </w:tr>
      <w:tr>
        <w:trPr>
          <w:trHeight w:val="5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3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05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499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,23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01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,18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3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32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671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,86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79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,92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843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48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51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,44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09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43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2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,5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5,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3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 781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7,45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613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,69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18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14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,51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143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,51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артість послуг з управління побутовими відходами для споживачів (без ПДВ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 395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5,14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87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,03</w:t>
            </w:r>
          </w:p>
        </w:tc>
      </w:tr>
      <w:tr>
        <w:trPr>
          <w:trHeight w:val="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послуги з управління побутовими відходами (вивезення твердих побутових відходів) з ПДВ за 1 куб.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 274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8,17</w:t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rFonts w:eastAsia="Times New Roman"/>
                <w:bCs/>
                <w:sz w:val="16"/>
                <w:szCs w:val="16"/>
                <w:lang w:val="uk-UA"/>
              </w:rPr>
            </w:pPr>
            <w:r>
              <w:rPr>
                <w:rFonts w:eastAsia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сяг послуг з управління побутовими відходами (тис. куб.м):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7,7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762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Річна норма накопичення твердих побутових відходів на одну особу (куб.м):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08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вивезення твердих побутових відходів на одну особу за рік з ПДВ (грн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2,20</w:t>
            </w:r>
          </w:p>
        </w:tc>
      </w:tr>
      <w:tr>
        <w:trPr>
          <w:trHeight w:val="27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вивезення твердих побутових відходів на одну особу за 1 місяць з ПДВ (грн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,35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5:00Z</dcterms:modified>
  <cp:revision>5</cp:revision>
  <dc:subject/>
  <dc:title> </dc:title>
</cp:coreProperties>
</file>